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 and Solution Essay: Interpersonal Relationships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Times" w:hAnsi="Times" w:cs="Times"/>
        </w:rPr>
      </w:pPr>
      <w:r>
        <w:rPr>
          <w:rFonts w:cs="Times" w:ascii="Times" w:hAnsi="Times"/>
        </w:rPr>
        <w:t>Questions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In the introduction, how does the author introduce the problem?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thesis statement? (Is it the problem or the solution?)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ich paragraphs explain the problem? Briefly, what is the problem?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es the author transition to the solution? Briefly, what is the solution?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es the author conclude the essay? Does the author refer to the problem or solution at all?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es the author use the sources (references) to support the facts in the essay? (Give line numbers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11:00Z</dcterms:created>
  <dc:creator>Kyle Crocco</dc:creator>
  <dc:description/>
  <cp:keywords/>
  <dc:language>en-US</dc:language>
  <cp:lastModifiedBy>Kyle Crocco</cp:lastModifiedBy>
  <dcterms:modified xsi:type="dcterms:W3CDTF">2015-02-04T04:16:00Z</dcterms:modified>
  <cp:revision>2</cp:revision>
  <dc:subject/>
  <dc:title/>
</cp:coreProperties>
</file>